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463-679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26.</w:t>
      </w:r>
      <w:r>
        <w:rPr>
          <w:rFonts w:cs="Arial" w:ascii="Arial" w:hAnsi="Arial"/>
          <w:b/>
          <w:sz w:val="22"/>
          <w:szCs w:val="22"/>
          <w:lang w:val="ru-RU"/>
        </w:rPr>
        <w:t>септемб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72/09, 81/09 – исп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>длука УС, 132/14, 145/14, 83/18, 31/19, 37/19-др.закон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  <w:lang w:val="sr-RS"/>
        </w:rPr>
        <w:t>, 52/21 и 62/23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5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Р Е Ш Е Њ 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76.9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. је 4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8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81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2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3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3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3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7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8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4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5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ним бројем 5. је 2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64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ним бројем 6. је 2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64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3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. Катастарс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п.бр. 10472/2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color w:val="000000"/>
          <w:sz w:val="22"/>
          <w:szCs w:val="22"/>
          <w:lang w:val="sr-RS"/>
        </w:rPr>
        <w:t>1.15.14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10472/2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23.000,00 дин</w:t>
      </w:r>
      <w:r>
        <w:rPr>
          <w:rFonts w:cs="Arial" w:ascii="Arial" w:hAnsi="Arial"/>
          <w:sz w:val="22"/>
          <w:szCs w:val="22"/>
          <w:lang w:val="sr-RS"/>
        </w:rPr>
        <w:t>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ем 7.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26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48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2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44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3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09.18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444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3 износи 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8.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5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4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2.27.95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4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9. је 1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95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5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93.00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5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 је 1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1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1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6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09.92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6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је 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9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7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91.83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7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им бројем 1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је 6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428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</w:t>
      </w:r>
      <w:r>
        <w:rPr>
          <w:rFonts w:cs="Arial" w:ascii="Arial" w:hAnsi="Arial"/>
          <w:bCs/>
          <w:sz w:val="22"/>
          <w:szCs w:val="22"/>
          <w:lang w:val="ru-RU"/>
        </w:rPr>
        <w:t>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9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77.59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9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ним бројем 1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. је 1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43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3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62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-7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sz w:val="22"/>
          <w:szCs w:val="22"/>
          <w:lang w:val="sr-RS" w:eastAsia="ar-SA"/>
        </w:rPr>
        <w:t>ИЗМЕНЕ И ДОПУНЕ ДЕЛА ПДР-а „ИНСТИТУТ ЗА СТРНА ЖИТА – РАДНА ЗОНА ФЕНИКС“ (Сл. лист града Крагујевца бр.37/24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-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ерцијал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Р-а „УЛИЦА ДРАГОЈЛА ДУДИЋА'' У КРАГУЈЕВЦУ („Сл. лист града Крагујевца», бр.12/19);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(становање Б.2.2. са линијским центром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.-12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е се у обухвату ИЗМЕНЕ И ДОПУНЕ ПЛАНА ГЕНЕРАЛНЕ РЕГУЛАЦИЈЕ "НАСЕЉА МЕТИНО БРДО И БРЕСНИЦА" У КРАГУЈЕВЦУ УЗ УЛ. ТЕСЛИНУ („Сл. лист града Крагујевца“, бр. 39/21).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мена кат. парцела из става 1. тачка 9. и 10. представљају површину остале намене (вишепородично становање – А.1.2. у зонама средњих густина) - целина А2. Намена кат. парцела из става 1. тачка 11. и 12. представљају површине остале намене (општи рејонски центар), делом наведених парцела пролази тунелска деоница јужне обилазнице -целина А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</w:t>
      </w:r>
      <w:r>
        <w:rPr>
          <w:rFonts w:cs="Arial" w:ascii="Arial" w:hAnsi="Arial"/>
          <w:sz w:val="22"/>
          <w:szCs w:val="22"/>
          <w:lang w:val="ru-RU"/>
        </w:rPr>
        <w:t xml:space="preserve"> ПЛАНA ГЕНЕРАЛНЕ РЕГУЛАЦИЈЕ "НАСЕЉА МЕТИНО БРДО И БРЕСНИЦА" У КРАГУЈЕВЦУ („Сл. лист града Крагујевца“, бр. 16/18) и представља површину </w:t>
      </w:r>
      <w:r>
        <w:rPr>
          <w:rFonts w:cs="Arial" w:ascii="Arial" w:hAnsi="Arial"/>
          <w:sz w:val="22"/>
          <w:szCs w:val="22"/>
          <w:lang w:val="sr-RS"/>
        </w:rPr>
        <w:t>остале намене (вишепородично становање – А.1.2.) и налази се у целини А.2. Делом кп.бр.15809/19 пролази тунелска деоница јужне обилазнице. Предметна кп.бр.15809/19 КО Крагујевац 1 нема приступ реализованој јавној саобраћајници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 садржан је у одредби члана 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ма је прописано да Градско веће одлучује о прибављању, располагању, управљању и улагању непокретних и покретних ствари и јавној својини Града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5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ставила</w:t>
      </w:r>
      <w:r>
        <w:rPr>
          <w:rFonts w:cs="Arial" w:ascii="Arial" w:hAnsi="Arial"/>
          <w:sz w:val="22"/>
          <w:szCs w:val="22"/>
          <w:lang w:val="ru-RU"/>
        </w:rPr>
        <w:t xml:space="preserve">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8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за отуђење грађевинског земљишта  ради изградње објеката за 2025. годи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463-515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2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1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2024.године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463-470/25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18.07</w:t>
      </w:r>
      <w:r>
        <w:rPr>
          <w:rFonts w:cs="Arial" w:ascii="Arial" w:hAnsi="Arial"/>
          <w:color w:val="000000"/>
          <w:sz w:val="22"/>
          <w:szCs w:val="22"/>
          <w:lang w:val="sr-RS"/>
        </w:rPr>
        <w:t>.2025.године и од 25.07.2025.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" w:hAnsi="CTimesRoman" w:cs="CTimes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2160" w:firstLine="720"/>
        <w:rPr/>
      </w:pPr>
      <w:r>
        <w:rPr>
          <w:lang w:val="sr-RS"/>
        </w:rPr>
        <w:t xml:space="preserve">                                                             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BodyTextChar">
    <w:name w:val="Body Text Char"/>
    <w:qFormat/>
    <w:rPr>
      <w:rFonts w:ascii="Tahoma" w:hAnsi="Tahoma" w:cs="Tahoma"/>
      <w:sz w:val="17"/>
      <w:szCs w:val="17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</w:rPr>
  </w:style>
  <w:style w:type="character" w:styleId="HeaderChar">
    <w:name w:val="Header Char"/>
    <w:qFormat/>
    <w:rPr>
      <w:sz w:val="28"/>
      <w:szCs w:val="24"/>
      <w:lang w:val="en-GB"/>
    </w:rPr>
  </w:style>
  <w:style w:type="character" w:styleId="FooterChar">
    <w:name w:val="Footer Char"/>
    <w:qFormat/>
    <w:rPr>
      <w:sz w:val="28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5:00Z</dcterms:created>
  <dc:creator>ZMarija</dc:creator>
  <dc:description/>
  <cp:keywords/>
  <dc:language>en-US</dc:language>
  <cp:lastModifiedBy>Slavica Neskovic</cp:lastModifiedBy>
  <cp:lastPrinted>2025-09-26T10:10:00Z</cp:lastPrinted>
  <dcterms:modified xsi:type="dcterms:W3CDTF">2025-09-26T08:10:00Z</dcterms:modified>
  <cp:revision>83</cp:revision>
  <dc:subject/>
  <dc:title>Република Србија</dc:title>
</cp:coreProperties>
</file>